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I202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ICROARRAY TECHNOLOGY AND STATISTICAL ANALYSI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70961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49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3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08"/>
        <w:gridCol w:w="7531"/>
        <w:gridCol w:w="1032"/>
        <w:gridCol w:w="774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en down the steps involved in preprocessing and normalization of gene expression data sets of different diseases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9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Name the databases used for submitting microarray experiment sets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54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 w:eastAsia="en-IN"/>
              </w:rPr>
              <w:t>Write a note on microarray gene expression data bases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Discuss in detail the steps involved in image analysis of microarray expression data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9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en down the steps involved in western blotting.</w:t>
              <w:tab/>
              <w:tab/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lang w:val="en-IN" w:eastAsia="en-IN"/>
              </w:rPr>
              <w:t>Outline the steps involved in cDNA chip synthesis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ention the methods involved in between array normalization using box plot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9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Discuss the steps involved in WITH-IN array normalization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Sketch the graphical representation for </w:t>
            </w:r>
            <w:r>
              <w:rPr>
                <w:i/>
                <w:szCs w:val="28"/>
              </w:rPr>
              <w:t xml:space="preserve">LOWESS </w:t>
            </w:r>
            <w:r>
              <w:rPr>
                <w:szCs w:val="28"/>
              </w:rPr>
              <w:t>normalization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Bootstrap analysis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ketch the steps involved in statistical analysis of gene expression data after normalization. 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059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Wilcoxon rank test?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detail note on the statistical method used for breast cancer patients expression data before and after treatment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125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microarray.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riefly describe the steps involved in making of microarray. </w:t>
            </w:r>
          </w:p>
        </w:tc>
        <w:tc>
          <w:tcPr>
            <w:tcW w:w="10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50:00Z</dcterms:created>
  <dc:creator>Ku</dc:creator>
  <dc:description/>
  <cp:keywords/>
  <dc:language>en-US</dc:language>
  <cp:lastModifiedBy>jeyakumar</cp:lastModifiedBy>
  <cp:lastPrinted>2016-11-10T12:31:00Z</cp:lastPrinted>
  <dcterms:modified xsi:type="dcterms:W3CDTF">2016-11-23T09:26:00Z</dcterms:modified>
  <cp:revision>8</cp:revision>
  <dc:subject/>
  <dc:title/>
</cp:coreProperties>
</file>